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 2.11.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tthias Droch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Mosberger-Tang Contributed by David Mosberger-Tang &lt;dmosber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EA Systems Contributed by Thomas Hallgren &lt;thallgre@be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scmloadext: D. Souflis Refurbished by Stephen Gilde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See full copyright notice and license text in src/cpu/xbyak/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tin Pieuchot &lt;mpi@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cjashfor@us.ibm.com Jose Flavio Aguilar Paulino &lt;jflavio@br.ibm.com&gt; &lt;joseflavi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Matthias S. Benk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 (at) 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8, 2011, David E. O'Bri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Contributed by Jan Kratochvil &lt;jan.kratochvi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ontributed by Milian Wolff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ven G. Kargl, David Schultz, Bruce D.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2-2013 The FreeBSD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imitrios Soufl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tefan.demharter@gmx.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om G. Huang &lt;tomghu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Linar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ruce D. Evans, Steven G. Kargl, David Schul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Baptiste Lepille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2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Julian Sew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2, 2003, 2005 Hewlett-Packard Co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Konstantin Belousov &lt;kib@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deSource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CppMicroService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lt;cjashfor@us.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0 Boris Fomitch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Alberto Demiche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 See full license text in doc/assets/mathjax/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 2019, Daniel Stenberg, daniel@haxx.se, and many contributors, see the THANK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Schultz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Softweyr LL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by FERMI NATIONAL ACCELERATOR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SON.or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FreeBSD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vid Chisn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phen L. Moshier &lt;steve@moshi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X Consortium The above copyright notice and this permission notice shall be included in all 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Erik Theis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Kenneth MacKa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YANDEX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Martin Hens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4 Daniel J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ERN and Aalto University Contributed by Filip Nyba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3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Toni Ronkk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output, "Copyright (C) 2011-2019 Intel Corporation. All rights reserved.\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 Moscow Center for SPARC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MathJax Consortium, with Reserved Font Name Asana MathJa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John D. Polst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See full copyright notice and license text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Nokia Corporation. Usage covered by the GNU Lesser General Public License version 2.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rc Esp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teve Bennett &lt;steveb at workware dot net dot 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magination Technologies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Guenther &lt;guenther@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armin International Contributed by Matt Fischer &lt;matt.fischer@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 J. Robbin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2003-2011,2013 Stewart Heitmann &lt;sheitmann@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gt; All rights reserve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Kevlin Henney, 2000, 2001, 2002.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0,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0 App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 Contributed by Arun Sharma &lt;arun.sharma@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Android Open Source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postolos Syropoulos (&lt;asyropoulos@yahoo.com), with Reserved Font Name Asana M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Hyogeol Lee &lt;hyogeolle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lera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D. Souf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run.sharma@goog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Niklas Hallqv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Tencent Modifications are Copyright (C) 2015 THL A29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5,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Hewlett-Packard Company Copyright 1996,97 Silicon Graphics Computer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ommi Rantala &lt;tt.rantal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250</vt:lpwstr>
  </property>
</Properties>
</file>